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ListParagraph"/>
        <w:spacing w:lineRule="auto" w:line="240"/>
        <w:ind w:left="0" w:hanging="0"/>
        <w:rPr>
          <w:rFonts w:ascii="Garamond" w:hAnsi="Garamond" w:cs="Garamond"/>
          <w:b/>
          <w:b/>
          <w:bCs/>
          <w:sz w:val="28"/>
          <w:szCs w:val="28"/>
        </w:rPr>
      </w:pPr>
      <w:r>
        <w:rPr>
          <w:rFonts w:cs="Garamond"/>
          <w:b/>
          <w:bCs/>
          <w:sz w:val="28"/>
          <w:szCs w:val="28"/>
        </w:rPr>
      </w:r>
    </w:p>
    <w:p>
      <w:pPr>
        <w:pStyle w:val="ListParagraph"/>
        <w:spacing w:lineRule="auto" w:line="240"/>
        <w:ind w:left="0" w:hanging="0"/>
        <w:rPr>
          <w:b/>
          <w:b/>
          <w:bCs/>
          <w:sz w:val="28"/>
          <w:szCs w:val="28"/>
        </w:rPr>
      </w:pPr>
      <w:r>
        <w:rPr>
          <w:b/>
          <w:bCs/>
          <w:sz w:val="28"/>
          <w:szCs w:val="28"/>
        </w:rPr>
        <w:t>Oggetto: Fornitura in service di un sistema analitico per lo studio mediante tecnologia Real Time PCR con relativi strumenti e reagenti per la rilevazione di agenti microbiologici responsabili di infezioni urogenitali, di elminti e lo studio delle resistenze ad Azitromicina nei micoplasmi e delle resistenze degli enterobatteri occorrenti per anni tre alla S.S. Genetica e Biologia Molecolare (A.O. S. Croce e Carle di Cuneo) e alla S.S. Laboratorio Analisi del P.O. Regina Montis Regalis di Mondovì (ASL CN1) - S.C.I. Laboratorio Analisi – Gara n…..Cig.n………..</w:t>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right" w:pos="9639" w:leader="none"/>
        </w:tabs>
        <w:spacing w:lineRule="auto" w:line="360"/>
        <w:ind w:left="426" w:hanging="426"/>
        <w:jc w:val="both"/>
        <w:rPr>
          <w:rFonts w:ascii="Garamond" w:hAnsi="Garamond" w:cs="Garamond"/>
          <w:b/>
          <w:b/>
          <w:bCs/>
          <w:smallCaps/>
          <w:sz w:val="22"/>
          <w:szCs w:val="22"/>
        </w:rPr>
      </w:pPr>
      <w:r>
        <w:rPr>
          <w:rFonts w:cs="Garamond" w:ascii="Garamond" w:hAnsi="Garamond"/>
          <w:b/>
          <w:bCs/>
          <w:smallCaps/>
          <w:sz w:val="22"/>
          <w:szCs w:val="22"/>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878318638"/>
      <w:bookmarkStart w:id="1" w:name="__Fieldmark__0_387831863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878318638"/>
      <w:bookmarkStart w:id="3" w:name="__Fieldmark__1_387831863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878318638"/>
      <w:bookmarkStart w:id="5" w:name="__Fieldmark__2_387831863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878318638"/>
      <w:bookmarkStart w:id="7" w:name="__Fieldmark__3_387831863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878318638"/>
      <w:bookmarkStart w:id="9" w:name="__Fieldmark__4_387831863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878318638"/>
      <w:bookmarkStart w:id="11" w:name="__Fieldmark__5_387831863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878318638"/>
      <w:bookmarkStart w:id="13" w:name="__Fieldmark__6_387831863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878318638"/>
      <w:bookmarkStart w:id="15" w:name="__Fieldmark__7_387831863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878318638"/>
      <w:bookmarkStart w:id="17" w:name="__Fieldmark__8_387831863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878318638"/>
      <w:bookmarkStart w:id="19" w:name="__Fieldmark__9_387831863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878318638"/>
      <w:bookmarkStart w:id="21" w:name="__Fieldmark__10_387831863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878318638"/>
      <w:bookmarkStart w:id="23" w:name="__Fieldmark__11_387831863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878318638"/>
      <w:bookmarkStart w:id="25" w:name="__Fieldmark__12_387831863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11-30T11:40:00Z</dcterms:modified>
  <cp:revision>38</cp:revision>
  <dc:subject/>
  <dc:title>DOMANDA DI PARTECIPAZIONE </dc:title>
</cp:coreProperties>
</file>